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9pt;width:422.95pt;height:123.8pt;mso-wrap-style:none;v-text-anchor:middle;mso-position-vertical:top" type="_x0000_t136">
            <v:path textpathok="t"/>
            <v:textpath on="t" fitshape="t" string="RAZONES Y PROPORCION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4457700" cy="2400300"/>
                <wp:effectExtent l="5080" t="5080" r="5715" b="491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400480"/>
                        </a:xfrm>
                        <a:prstGeom prst="wedgeRoundRectCallout">
                          <a:avLst>
                            <a:gd name="adj1" fmla="val -44712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PRENDIZAJES ESPERADOS DE LA UN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CRIMINAR ENTRE UNA RELACIÓN PROPORCIONAL O NO PROPORCIO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ISCRIMINAR ENTRE UNA PROPORCIÓN DIRECTA E INVERS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TERPRETAR INFORMACIÓN EXPRESADA EN RAZ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SOLVER PROBLEMAS SOBRE PROPORCI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ESOLVER PROBLEMAS SOBRE PORCENTAJE E INTERPRETAR RESULTADOS DE SITUACIONES DIVERSAS EXPRESADOS EN PORCENTAJ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8.95pt;width:350.95pt;height:18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APRENDIZAJES ESPERADOS DE LA UNIDA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ISCRIMINAR ENTRE UNA RELACIÓN PROPORCIONAL O NO PROPORCION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ISCRIMINAR ENTRE UNA PROPORCIÓN DIRECTA E INVERS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TERPRETAR INFORMACIÓN EXPRESADA EN RAZO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SOLVER PROBLEMAS SOBRE PROPORCIO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ESOLVER PROBLEMAS SOBRE PORCENTAJE E INTERPRETAR RESULTADOS DE SITUACIONES DIVERSAS EXPRESADOS EN PORCENTAJE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5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80.35pt;height:15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31799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Cs w:val="23"/>
          <w:vertAlign w:val="superscript"/>
          <w:lang w:val="es-ES_tradnl" w:eastAsia="en-US"/>
        </w:rPr>
      </w:pPr>
      <w:r>
        <w:rPr>
          <w:szCs w:val="23"/>
          <w:vertAlign w:val="superscript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371600" cy="11290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28960"/>
                        </a:xfrm>
                        <a:prstGeom prst="wedgeRoundRectCallout">
                          <a:avLst>
                            <a:gd name="adj1" fmla="val -41666"/>
                            <a:gd name="adj2" fmla="val 22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Una razón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 una comparación entre dos cantidades expresada como un cocien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8pt;width:107.95pt;height:8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Una razón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s una comparación entre dos cantidades expresada como un cocien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828800" cy="1143000"/>
                <wp:effectExtent l="1344295" t="5080" r="5715" b="1219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RoundRectCallout">
                          <a:avLst>
                            <a:gd name="adj1" fmla="val -123439"/>
                            <a:gd name="adj2" fmla="val 3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rden en una razó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: En una razón, al anotar las cantidades, debemos mantener el orden en que se nombran los elementos que se están comparan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8pt;width:143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rden en una razó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: En una razón, al anotar las cantidades, debemos mantener el orden en que se nombran los elementos que se están comparand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w:object w:dxaOrig="3795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5.45pt;width:125.3pt;height:98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39300999" r:id="rId4"/>
        </w:object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sz w:val="24"/>
          <w:szCs w:val="23"/>
          <w:lang w:val="es-ES_tradnl"/>
        </w:rPr>
        <w:t>1.) Escribe la razón en cada caso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3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  <w:t>Un auto con 8 litros de bencina recorre 72 km.</w:t>
      </w:r>
    </w:p>
    <w:p>
      <w:pPr>
        <w:pStyle w:val="TextBody"/>
        <w:ind w:left="360" w:hanging="0"/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  <w:t>Una llave gotea 100 c.c. en 5 horas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  <w:t>Un bus demora 60 minutos en recorrer los 80 kms que separan dos ciudades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Cs/>
          <w:sz w:val="24"/>
          <w:szCs w:val="23"/>
          <w:lang w:val="es-ES_tradnl"/>
        </w:rPr>
      </w:r>
    </w:p>
    <w:p>
      <w:pPr>
        <w:pStyle w:val="Textoindependiente3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 w:ascii="Times New Roman" w:hAnsi="Times New Roman"/>
          <w:szCs w:val="23"/>
          <w:lang w:val="es-ES_tradnl"/>
        </w:rPr>
        <w:t>Manuel realizó la fiesta del curso, en la cuál participaron 16 hombres y 20 mujeres.</w:t>
      </w:r>
    </w:p>
    <w:p>
      <w:pPr>
        <w:pStyle w:val="Normal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/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a.) ¿Cuál es la razón entre el número de niñas y de niñ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b.) ¿Cuál es la razón entre los varones y el total de participante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c.) ¿ Cuál es la razón entre el número de participantes y el total de niña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oindependiente3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 w:ascii="Times New Roman" w:hAnsi="Times New Roman"/>
          <w:szCs w:val="23"/>
          <w:lang w:val="es-ES_tradnl"/>
        </w:rPr>
        <w:t>Una pareja de abuelos tiene 18 nietos y 20 nietas.</w:t>
      </w:r>
    </w:p>
    <w:p>
      <w:pPr>
        <w:pStyle w:val="Normal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/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a.) ¿Cuál es la razón entre el número de nietas y el total de niet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b.) ¿Cuál es la razón entre los nietos y el total de niet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c.) ¿Cuál es la razón entre las nietas y los niet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oindependiente3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 w:ascii="Times New Roman" w:hAnsi="Times New Roman"/>
          <w:szCs w:val="23"/>
          <w:lang w:val="es-ES_tradnl"/>
        </w:rPr>
        <w:t>2.) Un curso se comprometió a plantar árboles. La secretaria del curso presenta un cuadro resumen de la cantidad de niños comprometidos para ésta actividad.</w:t>
      </w:r>
    </w:p>
    <w:p>
      <w:pPr>
        <w:pStyle w:val="Normal"/>
        <w:rPr>
          <w:rFonts w:ascii="Times New Roman" w:hAnsi="Times New Roman" w:cs="Times New Roman"/>
          <w:szCs w:val="23"/>
          <w:lang w:val="es-ES_tradnl"/>
        </w:rPr>
      </w:pPr>
      <w:r>
        <w:rPr>
          <w:rFonts w:cs="Times New Roman"/>
          <w:szCs w:val="23"/>
          <w:lang w:val="es-ES_tradn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Árbol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Niña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Niños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Ciruel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6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Eucaliptu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8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Palmera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0</w:t>
            </w:r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1.)  De acuerdo a los datos, escribe la razón entre: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os que plantarán ciruelos y el total de niños del curso.</w:t>
      </w:r>
    </w:p>
    <w:p>
      <w:pPr>
        <w:pStyle w:val="Normal"/>
        <w:ind w:left="360" w:hanging="0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alumnos que plantarán ciruelos y el total de alumnos del curs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as que plantarán ciruelos y el total de niñas del curs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as que plantarán palmeras y el total de niñas del curs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9"/>
        </w:numPr>
        <w:rPr>
          <w:szCs w:val="23"/>
          <w:lang w:val="es-ES_tradnl"/>
        </w:rPr>
      </w:pPr>
      <w:r>
        <w:rPr>
          <w:szCs w:val="23"/>
          <w:lang w:val="es-ES_tradnl"/>
        </w:rPr>
        <w:t>El número de niños que plantarán palmeras y el total de niños del curso.</w:t>
      </w:r>
    </w:p>
    <w:p>
      <w:pPr>
        <w:pStyle w:val="Normal"/>
        <w:ind w:left="360" w:hanging="0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szCs w:val="23"/>
          <w:lang w:val="es-ES_tradnl"/>
        </w:rPr>
      </w:pPr>
      <w:r>
        <w:rPr>
          <w:szCs w:val="23"/>
          <w:lang w:val="es-ES_tradnl"/>
        </w:rPr>
        <w:t>¿Qué parte del total de alumnos del curso se dedicará a plantar ciruelos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szCs w:val="23"/>
          <w:lang w:val="es-ES_tradnl"/>
        </w:rPr>
      </w:pPr>
      <w:r>
        <w:rPr>
          <w:szCs w:val="23"/>
          <w:lang w:val="es-ES_tradnl"/>
        </w:rPr>
        <w:t>Determina qué parte del total de niños del curso se dedicará a plantar:</w:t>
      </w:r>
    </w:p>
    <w:p>
      <w:pPr>
        <w:pStyle w:val="Normal"/>
        <w:numPr>
          <w:ilvl w:val="0"/>
          <w:numId w:val="2"/>
        </w:numPr>
        <w:rPr>
          <w:szCs w:val="23"/>
          <w:lang w:val="es-ES_tradnl"/>
        </w:rPr>
      </w:pPr>
      <w:r>
        <w:rPr>
          <w:szCs w:val="23"/>
          <w:lang w:val="es-ES_tradnl"/>
        </w:rPr>
        <w:t>Ciruelos.</w:t>
      </w:r>
    </w:p>
    <w:p>
      <w:pPr>
        <w:pStyle w:val="Normal"/>
        <w:numPr>
          <w:ilvl w:val="0"/>
          <w:numId w:val="2"/>
        </w:numPr>
        <w:rPr>
          <w:szCs w:val="23"/>
          <w:lang w:val="es-ES_tradnl"/>
        </w:rPr>
      </w:pPr>
      <w:r>
        <w:rPr>
          <w:szCs w:val="23"/>
          <w:lang w:val="es-ES_tradnl"/>
        </w:rPr>
        <w:t>Eucaliptus.</w:t>
      </w:r>
    </w:p>
    <w:p>
      <w:pPr>
        <w:pStyle w:val="Normal"/>
        <w:numPr>
          <w:ilvl w:val="0"/>
          <w:numId w:val="2"/>
        </w:numPr>
        <w:rPr>
          <w:szCs w:val="23"/>
          <w:lang w:val="es-ES_tradnl"/>
        </w:rPr>
      </w:pPr>
      <w:r>
        <w:rPr>
          <w:szCs w:val="23"/>
          <w:lang w:val="es-ES_tradnl"/>
        </w:rPr>
        <w:t>Palmera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szCs w:val="23"/>
          <w:lang w:val="es-ES_tradnl"/>
        </w:rPr>
      </w:pPr>
      <w:r>
        <w:rPr>
          <w:szCs w:val="23"/>
          <w:lang w:val="es-ES_tradnl"/>
        </w:rPr>
        <w:t>Determina qué parte del total de niñas del curso se dedicará a plantar:</w:t>
      </w:r>
    </w:p>
    <w:p>
      <w:pPr>
        <w:pStyle w:val="Normal"/>
        <w:numPr>
          <w:ilvl w:val="0"/>
          <w:numId w:val="7"/>
        </w:numPr>
        <w:rPr>
          <w:szCs w:val="23"/>
          <w:lang w:val="es-ES_tradnl"/>
        </w:rPr>
      </w:pPr>
      <w:r>
        <w:rPr>
          <w:szCs w:val="23"/>
          <w:lang w:val="es-ES_tradnl"/>
        </w:rPr>
        <w:t>Ciruelos.</w:t>
      </w:r>
    </w:p>
    <w:p>
      <w:pPr>
        <w:pStyle w:val="Normal"/>
        <w:numPr>
          <w:ilvl w:val="0"/>
          <w:numId w:val="7"/>
        </w:numPr>
        <w:rPr>
          <w:szCs w:val="23"/>
          <w:lang w:val="es-ES_tradnl"/>
        </w:rPr>
      </w:pPr>
      <w:r>
        <w:rPr>
          <w:szCs w:val="23"/>
          <w:lang w:val="es-ES_tradnl"/>
        </w:rPr>
        <w:t>Eucaliptus.</w:t>
      </w:r>
    </w:p>
    <w:p>
      <w:pPr>
        <w:pStyle w:val="Normal"/>
        <w:numPr>
          <w:ilvl w:val="0"/>
          <w:numId w:val="7"/>
        </w:numPr>
        <w:rPr>
          <w:szCs w:val="23"/>
          <w:lang w:val="es-ES_tradnl"/>
        </w:rPr>
      </w:pPr>
      <w:r>
        <w:rPr>
          <w:szCs w:val="23"/>
          <w:lang w:val="es-ES_tradnl"/>
        </w:rPr>
        <w:t>Palmera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2628900" cy="685800"/>
                <wp:effectExtent l="23114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58236"/>
                            <a:gd name="adj2" fmla="val 3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Recuerda que una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razó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al igual que una fracción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uede ser amplificada o simplificad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.1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Recuerda que una 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razó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al igual que una fracción </w:t>
                      </w:r>
                      <w:r>
                        <w:rPr>
                          <w:kern w:val="2"/>
                          <w:sz w:val="23"/>
                          <w:szCs w:val="23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uede ser amplificada o simplificad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sz w:val="24"/>
          <w:szCs w:val="23"/>
          <w:lang w:val="es-ES_tradnl"/>
        </w:rPr>
        <w:t>3.) A través de la simplificación obtiene otras razones equivalentes c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3"/>
          <w:lang w:val="es-ES_tradnl"/>
        </w:rPr>
      </w:pPr>
      <w:r>
        <w:rPr>
          <w:rFonts w:cs="Times New Roman"/>
          <w:b/>
          <w:sz w:val="24"/>
          <w:szCs w:val="23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.)  12 : 20 =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2.) 16 : 30 =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3.) 2,4 : 4=</w:t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4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5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6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7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8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9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3314700" cy="685800"/>
                <wp:effectExtent l="5080" t="5080" r="5715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43754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 valor de una razón corresponde al cuociente entre el antecedente y el consecuente de la raz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.95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 valor de una razón corresponde al cuociente entre el antecedente y el consecuente de la raz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b/>
          <w:b/>
          <w:szCs w:val="23"/>
          <w:lang w:val="es-ES_tradnl"/>
        </w:rPr>
      </w:pPr>
      <w:r>
        <w:rPr>
          <w:b/>
          <w:szCs w:val="23"/>
          <w:lang w:val="es-ES_tradnl"/>
        </w:rPr>
        <w:t>4.) Determina el valor de cada razón.</w:t>
      </w:r>
    </w:p>
    <w:p>
      <w:pPr>
        <w:pStyle w:val="Normal"/>
        <w:rPr>
          <w:b/>
          <w:b/>
          <w:szCs w:val="23"/>
          <w:lang w:val="es-ES_tradnl"/>
        </w:rPr>
      </w:pPr>
      <w:r>
        <w:rPr>
          <w:b/>
          <w:szCs w:val="23"/>
          <w:lang w:val="es-ES_tradnl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a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b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c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d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e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3"/>
                <w:lang w:val="es-ES_tradnl"/>
              </w:rPr>
              <w:t>f.)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3"/>
                <w:lang w:val="es-ES_tradnl"/>
              </w:rPr>
              <w:t xml:space="preserve">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g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h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i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j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k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l.)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 xml:space="preserve">m.) </w:t>
            </w:r>
            <w:r>
              <w:rPr>
                <w:szCs w:val="23"/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Un terreno rectangular mide 80 metros de largo y 60 metros de ancho y, además su diagonal mide 100 metros. Escribe la razón entre: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largo y el ancho.</w:t>
      </w:r>
    </w:p>
    <w:p>
      <w:pPr>
        <w:pStyle w:val="Normal"/>
        <w:ind w:left="360" w:hanging="0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ancho y el larg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La diagonal y el larg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La diagonal y el anch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perímetro y el larg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perímetro y el anch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largo y el perímetr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El ancho y el perímetr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numPr>
          <w:ilvl w:val="0"/>
          <w:numId w:val="6"/>
        </w:numPr>
        <w:rPr>
          <w:szCs w:val="23"/>
          <w:lang w:val="es-ES_tradnl"/>
        </w:rPr>
      </w:pPr>
      <w:r>
        <w:rPr>
          <w:szCs w:val="23"/>
          <w:lang w:val="es-ES_tradnl"/>
        </w:rPr>
        <w:t>Calcula el valor de las razones anteriore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7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a.)</w:t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b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c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d.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e.)</w:t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f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g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h.)</w:t>
            </w:r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La relación entre la población y la superficie recibe el nombre de densidad poblacional y se expresa con la razón:</w:t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30861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55pt;width:24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125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224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3"/>
          <w:lang w:val="es-ES_tradnl"/>
        </w:rPr>
        <w:t xml:space="preserve">      </w:t>
      </w:r>
      <w:r>
        <w:rPr>
          <w:szCs w:val="23"/>
          <w:lang w:val="es-ES_tradnl"/>
        </w:rPr>
        <w:t>Densidad =   población   =  nº de habitantes</w:t>
      </w:r>
    </w:p>
    <w:p>
      <w:pPr>
        <w:pStyle w:val="Normal"/>
        <w:rPr/>
      </w:pPr>
      <w:r>
        <w:rPr>
          <w:szCs w:val="23"/>
          <w:lang w:val="es-ES_tradnl"/>
        </w:rPr>
        <w:t xml:space="preserve">                          </w:t>
      </w:r>
      <w:r>
        <w:rPr>
          <w:szCs w:val="23"/>
          <w:lang w:val="es-ES_tradnl"/>
        </w:rPr>
        <w:t>Superficie            nº de kms</w:t>
      </w:r>
      <w:r>
        <w:rPr>
          <w:szCs w:val="23"/>
          <w:vertAlign w:val="superscript"/>
          <w:lang w:val="es-ES_tradnl"/>
        </w:rPr>
        <w:t>2</w:t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vertAlign w:val="superscript"/>
          <w:lang w:val="es-ES_tradnl"/>
        </w:rPr>
      </w:pPr>
      <w:r>
        <w:rPr>
          <w:szCs w:val="23"/>
          <w:vertAlign w:val="superscript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Determina la densidad en cada caso: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REG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POBLA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SUPERFICI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V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.384.336 hab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16.396 kms</w:t>
            </w:r>
            <w:r>
              <w:rPr>
                <w:szCs w:val="23"/>
                <w:vertAlign w:val="superscript"/>
                <w:lang w:val="es-ES_tradnl"/>
              </w:rPr>
              <w:t>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V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s-ES_tradnl"/>
              </w:rPr>
            </w:pPr>
            <w:r>
              <w:rPr>
                <w:szCs w:val="23"/>
                <w:lang w:val="es-ES_tradnl"/>
              </w:rPr>
              <w:t>836.141 hab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30.302 kms</w:t>
            </w:r>
            <w:r>
              <w:rPr>
                <w:szCs w:val="23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XI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143.198 hab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3"/>
                <w:lang w:val="en-GB"/>
              </w:rPr>
            </w:pPr>
            <w:r>
              <w:rPr>
                <w:szCs w:val="23"/>
                <w:lang w:val="en-GB"/>
              </w:rPr>
              <w:t>132.034 kms</w:t>
            </w:r>
            <w:r>
              <w:rPr>
                <w:szCs w:val="23"/>
                <w:vertAlign w:val="superscript"/>
                <w:lang w:val="en-GB"/>
              </w:rPr>
              <w:t>2</w:t>
            </w:r>
          </w:p>
        </w:tc>
      </w:tr>
    </w:tbl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 w:eastAsia="en-US"/>
        </w:rPr>
      </w:pPr>
      <w:r>
        <w:rPr>
          <w:szCs w:val="23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3543300" cy="571500"/>
                <wp:effectExtent l="5080" t="5080" r="5715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43745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Una proporción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es una igualdad entre dos o más razon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2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Una proporción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es una igualdad entre dos o más razon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Header"/>
        <w:tabs>
          <w:tab w:val="clear" w:pos="4252"/>
          <w:tab w:val="clear" w:pos="8504"/>
        </w:tabs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 w:eastAsia="en-US"/>
        </w:rPr>
      </w:pPr>
      <w:r>
        <w:rPr>
          <w:szCs w:val="23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3657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RoundRectCallout">
                          <a:avLst>
                            <a:gd name="adj1" fmla="val -43518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n toda proporción el producto de los términos medios es igual al producto de los términos extrem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75pt;width:28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n toda proporción el producto de los términos medios es igual al producto de los términos extremo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b/>
          <w:b/>
          <w:lang w:val="es-ES_tradnl"/>
        </w:rPr>
      </w:pPr>
      <w:r>
        <w:rPr>
          <w:b/>
          <w:lang w:val="es-ES_tradnl"/>
        </w:rPr>
        <w:t>Indica si cada par de razones forma o no una proporción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58420</wp:posOffset>
                      </wp:positionV>
                      <wp:extent cx="36576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4.6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58420</wp:posOffset>
                      </wp:positionV>
                      <wp:extent cx="365760" cy="274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5pt;margin-top:4.6pt;width:28.75pt;height:21.55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58420</wp:posOffset>
                      </wp:positionV>
                      <wp:extent cx="457200" cy="274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7pt;margin-top:4.6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s-ES_tradnl"/>
              </w:rPr>
              <w:t xml:space="preserve">a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b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s-ES_tradnl"/>
              </w:rPr>
              <w:t xml:space="preserve"> 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4130</wp:posOffset>
                      </wp:positionV>
                      <wp:extent cx="365760" cy="2743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1.9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24130</wp:posOffset>
                      </wp:positionV>
                      <wp:extent cx="365760" cy="2743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5pt;margin-top:1.9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24130</wp:posOffset>
                      </wp:positionV>
                      <wp:extent cx="45720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7pt;margin-top:1.9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s-ES_tradnl"/>
              </w:rPr>
              <w:t xml:space="preserve">d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55880</wp:posOffset>
                      </wp:positionV>
                      <wp:extent cx="365760" cy="2743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3pt;margin-top:4.4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397250</wp:posOffset>
                      </wp:positionH>
                      <wp:positionV relativeFrom="paragraph">
                        <wp:posOffset>55880</wp:posOffset>
                      </wp:positionV>
                      <wp:extent cx="365760" cy="2743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5pt;margin-top:4.4pt;width:28.7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55880</wp:posOffset>
                      </wp:positionV>
                      <wp:extent cx="457200" cy="274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7pt;margin-top:4.4pt;width:35.9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g.)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h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6</m:t>
                  </m:r>
                </m:den>
              </m:f>
            </m:oMath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2</m:t>
                  </m:r>
                </m:den>
              </m:f>
            </m:oMath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 w:val="20"/>
          <w:szCs w:val="23"/>
          <w:lang w:val="es-ES_tradnl" w:eastAsia="en-US"/>
        </w:rPr>
      </w:pPr>
      <w:r>
        <w:rPr>
          <w:sz w:val="20"/>
          <w:szCs w:val="23"/>
          <w:lang w:val="es-ES_tradnl" w:eastAsia="en-US"/>
        </w:rPr>
        <w:object w:dxaOrig="3795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8.65pt;width:125.3pt;height:98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1045890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628900" cy="914400"/>
                <wp:effectExtent l="57023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wedgeRoundRectCallout">
                          <a:avLst>
                            <a:gd name="adj1" fmla="val -70796"/>
                            <a:gd name="adj2" fmla="val -17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RABAJA EN EQUIPO CON UNA COMPAÑERA(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8.65pt;width:20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RABAJA EN EQUIPO CON UNA COMPAÑERA(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>
          <w:b/>
          <w:b/>
          <w:lang w:val="es-ES_tradnl"/>
        </w:rPr>
      </w:pPr>
      <w:r>
        <w:rPr>
          <w:b/>
          <w:lang w:val="es-ES_tradnl"/>
        </w:rPr>
        <w:t>TRABAJA EN TU CUADERN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cular el valor desconocido en las siguientes proporciones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a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b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.) x : 2,7 = 0 : 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2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h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j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6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k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.)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m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n.) </w:t>
            </w:r>
            <w:r>
              <w:rPr>
                <w:lang w:val="es-ES_trad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o.) x :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.) </w:t>
            </w:r>
            <w:r>
              <w:rPr>
                <w:lang w:val="es-ES_trad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 w:eastAsia="en-US"/>
        </w:rPr>
      </w:pPr>
      <w:r>
        <w:rPr>
          <w:szCs w:val="23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124450" cy="1554480"/>
                <wp:effectExtent l="317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600" cy="155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E BIEN EL PROBLEMA, PIENS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DENA LOS DATOS Y LUEGO RESUELVE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637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403.45pt;height:12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E BIEN EL PROBLEMA, PIENS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RDENA LOS DATOS Y LUEGO RESUELVE.</w:t>
                      </w:r>
                    </w:p>
                  </w:txbxContent>
                </v:textbox>
                <v:path textpathok="t"/>
                <v:textpath on="t" fitshape="t" string="LEE BIEN EL PROBLEMA, PIENSA,&#10;ORDENA LOS DATOS Y LUEGO RESUELVE.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3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3"/>
          <w:lang w:val="es-ES_tradnl"/>
        </w:rPr>
        <w:t>7.) Responde cada uno de los problema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3"/>
          <w:lang w:val="es-ES_tradnl"/>
        </w:rPr>
      </w:pPr>
      <w:r>
        <w:rPr>
          <w:rFonts w:cs="Times New Roman"/>
          <w:b/>
          <w:bCs/>
          <w:sz w:val="24"/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a.)  Dos hermanos deciden comprar un regalo para su abuelita y pagarlo en forma proporcional al dinero que cada uno tiene. Javier tiene $6.000 y Andrés $4.000 ¿En qué razón están los dineros de estos hermano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b.) Si el regalo de la abuelita cuesta $3.200 ¿Cuánto debe aportar cada uno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c.) En un triángulo ABC, los ángulos interiores alfa, beta y gama son entre si como 2 : 3 : 4. Determinar los ángulos alfa ,beta y gama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d.) En un triángulo ABC ,los ángulos interiores alfa, beta y gama son entre sí como 2 : 5 : 2. Determinar los ángulo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 xml:space="preserve">e.) En un triángulo ABC, los ángulos exteriores </w:t>
      </w:r>
      <w:r>
        <w:rPr>
          <w:szCs w:val="23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'</m:t>
        </m:r>
      </m:oMath>
      <w:r>
        <w:rPr>
          <w:szCs w:val="23"/>
          <w:lang w:val="es-ES_tradnl"/>
        </w:rPr>
        <w:t xml:space="preserve"> son entre sí como  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 xml:space="preserve"> </w:t>
      </w:r>
      <w:r>
        <w:rPr>
          <w:szCs w:val="23"/>
          <w:lang w:val="es-ES_tradnl"/>
        </w:rPr>
        <w:t>7 : 6 : 5. Determinar los ángulos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f.) El perímetro de un triángulo es 200 metros, sus lados están en la razón 6 : 5 : 9 Calcular la medida de los lados a ,b y c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 xml:space="preserve">g.) El perímetro de un triángulo es 84 cms. ,sus lados están en la razón de 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 xml:space="preserve">     </w:t>
      </w:r>
      <w:r>
        <w:rPr>
          <w:szCs w:val="23"/>
          <w:lang w:val="es-ES_tradnl"/>
        </w:rPr>
        <w:t xml:space="preserve">6 : 7 : 8.Determinar la medida de los lados a, b y c. 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h.) Un género mide 180 metros de largo, si se divide en tres trozos x, y, z en la razón de 1 : 2 : 3. Determinar la medida de cada trozo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  <w:t>i.) Alicia, Cristina y Paola reciben una herencia de 45 millones de pesos. Deben repartir el dinero en la razón 2: 3 : 4 ¿Cuánto recibe cada una?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 xml:space="preserve">j.) Los ángulos consecutivos </w:t>
      </w:r>
      <w:r>
        <w:rPr>
          <w:szCs w:val="23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Cs w:val="23"/>
          <w:lang w:val="es-ES_tradnl"/>
        </w:rPr>
        <w:t xml:space="preserve"> de un rombo están en la razón de 29 : 7 Determinar la medida de cada ángul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/>
      </w:pPr>
      <w:r>
        <w:rPr>
          <w:szCs w:val="23"/>
          <w:lang w:val="es-ES_tradnl"/>
        </w:rPr>
        <w:t>k.) Luis tiene 5 kg de un detergente en polvo para limpiar alfombra. Debe limpiar 2 pìezas, una de 72m</w:t>
      </w:r>
      <w:r>
        <w:rPr>
          <w:szCs w:val="23"/>
          <w:vertAlign w:val="superscript"/>
          <w:lang w:val="es-ES_tradnl"/>
        </w:rPr>
        <w:t>2</w:t>
      </w:r>
      <w:r>
        <w:rPr>
          <w:szCs w:val="23"/>
          <w:lang w:val="es-ES_tradnl"/>
        </w:rPr>
        <w:t xml:space="preserve"> y la otra de 48m</w:t>
      </w:r>
      <w:r>
        <w:rPr>
          <w:szCs w:val="23"/>
          <w:vertAlign w:val="superscript"/>
          <w:lang w:val="es-ES_tradnl"/>
        </w:rPr>
        <w:t>2</w:t>
      </w:r>
      <w:r>
        <w:rPr>
          <w:szCs w:val="23"/>
          <w:lang w:val="es-ES_tradnl"/>
        </w:rPr>
        <w:t>. ¿Cómo debe dividir el detergente de tal manera que cada alfombra se limpie con la misma cantidad de kilogramos por metro cuadrado.</w: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 w:val="20"/>
          <w:szCs w:val="23"/>
          <w:lang w:val="es-ES_tradnl" w:eastAsia="en-US"/>
        </w:rPr>
      </w:pPr>
      <w:r>
        <w:rPr>
          <w:sz w:val="20"/>
          <w:szCs w:val="23"/>
          <w:lang w:val="es-ES_tradnl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73">
                <wp:simplePos x="0" y="0"/>
                <wp:positionH relativeFrom="column">
                  <wp:posOffset>-457200</wp:posOffset>
                </wp:positionH>
                <wp:positionV relativeFrom="paragraph">
                  <wp:posOffset>144780</wp:posOffset>
                </wp:positionV>
                <wp:extent cx="5791200" cy="1329055"/>
                <wp:effectExtent l="0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320" cy="132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¿ TIENES DUDA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¡ PIDE AYUD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¡EL TRABAJO EN EQUIPO ES MUY IMPORTANT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11.4pt;width:455.95pt;height:10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¿ TIENES DUDA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¡ PIDE AYUD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¡EL TRABAJO EN EQUIPO ES MUY IMPORTANTE!</w:t>
                      </w:r>
                    </w:p>
                  </w:txbxContent>
                </v:textbox>
                <v:path textpathok="t"/>
                <v:textpath on="t" fitshape="t" string="¿ TIENES DUDAS?&#10;¡ PIDE AYUDA!&#10;¡EL TRABAJO EN EQUIPO ES MUY IMPORTANTE!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Normal"/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szCs w:val="23"/>
          <w:lang w:val="es-ES_tradnl"/>
        </w:rPr>
      </w:pPr>
      <w:r>
        <w:rPr>
          <w:szCs w:val="23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bCs/>
          <w:lang w:val="es-ES_tradnl"/>
        </w:rPr>
        <w:t>8.) Resuelve los siguientes problema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360" w:hanging="360"/>
        <w:rPr>
          <w:lang w:val="es-ES_tradnl"/>
        </w:rPr>
      </w:pPr>
      <w:r>
        <w:rPr>
          <w:lang w:val="es-ES_tradnl"/>
        </w:rPr>
        <w:t>1.) Las notas  de matemática de Carolina y Angélica están en la razón 2 : 3 . Si la             nota de Carolina es 4,2 ¿cuál es la nota de Angélica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2.)  Si el lado de un cuadrado A mide 5 cm y el de un cuadrado B 8 cm, ¿cuál es             la razón entre los perímetros de los cuadrados A y B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3.)  La edad de Valeria es  2 : 3 de la edad de Sofía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uponiendo que  Valeria tiene 10 años, ¿cuál es la edad de Sofía?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i suponemos que la edad de Sofía es de 18 años, ¿cuál es la edad de Valeria?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Si las edades de Valeria y Sofía suman 20 años, ¿cuál es la edad de cada una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4.)  En una parcela, 12 caballos han consumido 720 kg de alfalfa durante un mes. ¿Cuánta alfalfa consumirán 15 caballos durante un mes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5.) Seis entradas a un concierto cuestan $ 27.000 ¿Cuánto cuestan 50 entradas?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6.)  Dos ciudades A y B, separadas 80 km en la realidad, están a 16 cm de distancia en un plano. ¿Cuál es la distancia real entre otras dos ciudades, M y N, separadas 11 cm en el mismo plano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pict>
          <v:shape id="shape_0" fillcolor="white" stroked="f" o:allowincell="f" style="position:absolute;margin-left:-9pt;margin-top:10.15pt;width:474.6pt;height:98.95pt;mso-wrap-style:none;v-text-anchor:middle" type="_x0000_t136">
            <v:path textpathok="t"/>
            <v:textpath on="t" fitshape="t" string="ÁNIMO,SE PERSEVERANTE,NO TE DEJES VENCER.&#10;     &quot;TÚ PUEDES LOGRARLO.&quot;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32"/>
          <w:u w:val="single"/>
          <w:lang w:val="es-MX"/>
        </w:rPr>
      </w:pPr>
      <w:r>
        <w:rPr>
          <w:sz w:val="32"/>
          <w:u w:val="single"/>
          <w:lang w:val="es-MX"/>
        </w:rPr>
        <w:t>Regla de tres simple y compuesta    -   Problemas</w:t>
      </w:r>
    </w:p>
    <w:p>
      <w:pPr>
        <w:pStyle w:val="Normal"/>
        <w:rPr>
          <w:sz w:val="32"/>
          <w:u w:val="single"/>
          <w:lang w:val="es-MX"/>
        </w:rPr>
      </w:pPr>
      <w:r>
        <w:rPr>
          <w:sz w:val="32"/>
          <w:u w:val="single"/>
          <w:lang w:val="es-MX"/>
        </w:rPr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En un día de trabajo de 8 horas, un obrero ha hecho 10 cajas. ¿cuántas horas tardará en hacer 25 de esas mismas cajas?  (20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¿cuál será la altura de una columna que produce una sombra de 4,5 m sabiendo que a la misma hora una varilla vertical de 0,49 m arroja una sombra de 0,63 m?   (3,5 m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Si para pintar 180 m2 se necesitan 24 kg de pintura. ¿cuántos kg se necesitarán para pintar una superficie rectangular de 12 m de largo por 10 m de ancho?    (16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Para hacer 96 m2 de un cierto género se necesitan 30 kg de lana;¿ cuántos kg se necesitarán para tejer una pieza de 0,90 m de ancho por 45 m de largo?   (12,656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automóvil recorre 50 km en 1 h 32 m. ¿en qué tiempo recorrerá  30 km?    (55 min 12 se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Doce obreros han hecho la mitad de un trabajo en 18 horas. A esa altura de la obra 4 obreros abandonan el trabajo. ¿cuántas horas tardan en terminarlo los obreros que quedan?   (27 h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ganadero tiene 36 ovejas y alimento para ellas por el término de 28 días. Con 20 ovejas más, sin disminuir la ración diaria y sin agregar forraje ¿durante cuántos días podrá alimentarlas?  (18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Para empapelar una habitación se necesitan 15 rollos de papel de 0,45 m de ancho, ¿cuántos rollos se necesitarán, si el ancho fuera de 0,75 m?  (9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comerciante compró 33 kg de yerba a razón de $62 el kg. ¿cuántos kg de $66 podría haber comprado con esa misma suma de dinero?    (31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trabajo puede ser realizado por 80 obreros en 42 días. Si el plazo para terminarlo es de 30días ¿cuántos obreros deberán aumentarse?   (32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A razón de 70 km/h un automovilista emplea 2 hs 30 min para recorrer cierta distancia. ¿qué tiempo empleará para recorrer la misma distancia a razón de 45 k/h?   (3 hs 53 min 20 se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a familia compuesta de 6 personas consume en 2 días 3 kg de pan. ¿cuántos kg de pan serán consumidos en 5 días, estando dos personas ausentes?    (5 kg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Para cavar una zanja de 78 m de largo, 90 cm de ancho y 75 cm de profundidad, se necesitan 39 obreros .¿cuántos obreros habrá que disminuir para hacer en el mismo tiempo una zanja de 60 m de largo, 0,5 m de ancho y 45 cm de profundidad?   (29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Se han pagado $144 000 a 24 obreros que han trabajado 8 días de 8 horas diarias. ¿cuánto se abonará en las mismas condiciones, a 15 obreros que deben trabajar 12 días a razón de 9 horas por día? ($151875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ciclista marchando a 12 km por hora recorre en varias etapas un camino empleando 9 días a razón de 7 horas por día. ¿a qué velocidad tendrá que ir si desea emplear sólo 6 días a razón de 9 horas diarias?   (14 km/h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a pileta se llenó en 3 días dejando abiertas 2 canillas que arrojan 20 litros por hora, durante 6 horas diarias. ¿cuántos días se precisarán para llenar la misma pileta si se dejan abiertas, durante 5 horas diarias, 4 canillas que arrojan 18 l por hora?      (2 días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 xml:space="preserve">Si 24 obreros pueden finalizar un trabajo en 46 días trabajando 7 horas diarias. ¿cuántos días emplearán si se aumenta en un 75% el número de obreros y trabajan 8 horas diarias?   (23 d)    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Un socio que ha colocado $7000 durante 5 meses, ha ganado $1200. ¿cuál es el capital de un segundo socio que ganó $4200, si lo colocó durante 7 meses?     ($17500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Cuatro máquinas que fabrican latas para envase, trabajando 6 horas diarias, han hecho 43200 envases en 5 días  . Se detiene una de las máquinas, cuando faltan hacer 21600 envases, que deben ser entregados a los 2 días. ¿cuántas horas diarias deben trabajar las máquinas que quedan para cumplir el pedido?       (10 hs)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 xml:space="preserve">Se necesitan 3 bobinas de papel de 350 kg cada una para imprimir 5000 ejemplares del primer tomo de una obra. ¿cuántas bobinas de 504 kg de papel de igual calidad y ancho que el anterior se necesitarán para imprimir 8000 ejemplares del segundo tomo de esa obra, sabiendo que el número de páginas de éste es igual a los seis quintos del número de páginas del primer tomo?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872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6:44:00Z</dcterms:created>
  <dc:creator>Luciano</dc:creator>
  <dc:description/>
  <cp:keywords/>
  <dc:language>en-US</dc:language>
  <cp:lastModifiedBy>natalia</cp:lastModifiedBy>
  <dcterms:modified xsi:type="dcterms:W3CDTF">2009-09-26T16:44:00Z</dcterms:modified>
  <cp:revision>2</cp:revision>
  <dc:subject/>
  <dc:title> </dc:title>
</cp:coreProperties>
</file>